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180" w:right="44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ASE’s Executive Manager has decided the following: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 xml:space="preserve">List the 8.8 million shares capital increase of the Arab Bank, as of May 23, 2004. This increase emanated from capitalization of voluntary reserves. 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10 million shares capital increase of the Arab Jordan Investment Bank, as of May 23, 2004. This increase emanated from capitalization of retained earnings and voluntary reserve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1.6 million shares capital increase of the Arab International Hotels Company, as of May 23, 2004. This increase emanated from capitalization of part of Issuance Premium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2,838,535 shares capital increase of the Specialized Investment Compounds Company, as of May 23, 2004. This increase emanated from capitalization of retained earning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300,000 shares capital increase of the Jordan National Shipping Lines Company, as of May 23, 2004. This increase emanated from capitalization of retained earning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150,000 shares capital increase of the Jordan French Insurance Company, as of May 23, 2004. This increase emanated from capitalization of voluntary reserve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560,000 shares capital increase of the Delta Insurance Company, as of May 23, 2004. This increase emanated from capitalization of voluntary reserve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issue of the Arab Engineering Industries Company Corporate Bonds, as of May 16, 2004. The issuance date is 20/7/2003 and the maturity date will be 20/7/2010, with a value of US$ 10,550,000, and with par value of US$10,000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sume dealing on the shares of Jordan Investment And Tourism Transport (ALFA) Company as of May 5, 2004, </w:t>
      </w:r>
      <w:r>
        <w:rPr>
          <w:sz w:val="26"/>
          <w:szCs w:val="26"/>
          <w:lang w:val="en-GB"/>
        </w:rPr>
        <w:t>following the completion of its capital reduction procedures from JD10 million to JD7.5 million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500,000 shares capital increase of the Public Mining Company, as of May 6, 2004. This increase emanated from capitalization of retained earnings and voluntary reserve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2.5 million shares capital increase of the Union Tobacco and Cigarettes Industries, as of May 6, 2004. This increase emanated from capitalization of special reserve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>List the 4.6 million shares capital increase of the Arab Banking Corporation, as of May 6, 2004. This increase emanated from capitalization of retained earnings.</w:t>
      </w:r>
    </w:p>
    <w:p>
      <w:pPr>
        <w:pStyle w:val="Normal"/>
        <w:numPr>
          <w:ilvl w:val="0"/>
          <w:numId w:val="1"/>
        </w:numPr>
        <w:spacing w:lineRule="exact" w:line="320"/>
        <w:ind w:left="1406" w:right="447" w:hanging="360"/>
        <w:jc w:val="both"/>
        <w:rPr>
          <w:rFonts w:cs="Akhbar MT"/>
          <w:color w:val="000000"/>
          <w:sz w:val="30"/>
          <w:szCs w:val="30"/>
        </w:rPr>
      </w:pPr>
      <w:r>
        <w:rPr>
          <w:sz w:val="26"/>
          <w:szCs w:val="26"/>
        </w:rPr>
        <w:t xml:space="preserve">Suspend the trading of the shares of Woolen Industries Company as of May 5, 2004 until capital decreasing procedures are finalized. </w:t>
      </w:r>
    </w:p>
    <w:p>
      <w:pPr>
        <w:pStyle w:val="Normal"/>
        <w:rPr>
          <w:rFonts w:cs="Akhbar MT"/>
          <w:color w:val="000000"/>
          <w:sz w:val="30"/>
          <w:szCs w:val="30"/>
        </w:rPr>
      </w:pPr>
      <w:r>
        <w:rPr>
          <w:rFonts w:cs="Akhbar MT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06"/>
        </w:tabs>
        <w:ind w:left="140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>
      <w:rFonts w:ascii="Arial" w:hAnsi="Aria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24:00Z</dcterms:created>
  <dc:creator> research</dc:creator>
  <dc:description/>
  <dc:language>en-US</dc:language>
  <cp:lastModifiedBy> research</cp:lastModifiedBy>
  <dcterms:modified xsi:type="dcterms:W3CDTF">2004-06-10T09:25:00Z</dcterms:modified>
  <cp:revision>1</cp:revision>
  <dc:subject/>
  <dc:title>The ASE’s Executive Manager has decided the following:</dc:title>
</cp:coreProperties>
</file>